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520"/>
        <w:gridCol w:w="2610"/>
        <w:gridCol w:w="2880"/>
        <w:gridCol w:w="918"/>
      </w:tblGrid>
      <w:tr>
        <w:trPr/>
        <w:tc>
          <w:tcPr>
            <w:tcW w:w="13176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>Research Paper Rubric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Exemplary (3 pts) </w:t>
            </w:r>
          </w:p>
        </w:tc>
        <w:tc>
          <w:tcPr>
            <w:tcW w:w="252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Proficient (2 pts) </w:t>
            </w:r>
          </w:p>
        </w:tc>
        <w:tc>
          <w:tcPr>
            <w:tcW w:w="261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Partially Proficient (1 pt) 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Incomplete 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Resear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Questions (1, 16%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Wrote, thoughtful, </w:t>
              <w:br/>
              <w:t xml:space="preserve">creative, well worded </w:t>
              <w:br/>
              <w:t xml:space="preserve">specific questions that </w:t>
              <w:br/>
              <w:t>were relevant to the assigned topic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Wrote well worded, specific questions that were relevant to </w:t>
              <w:br/>
              <w:t>the assigned topic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Wrote questions which lacked focus, were poorly stated, and were </w:t>
              <w:br/>
              <w:t>not entirely relevant to the assigned topic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Wrote questions </w:t>
              <w:br/>
              <w:t xml:space="preserve">which lacked a </w:t>
              <w:br/>
              <w:t xml:space="preserve">specific focus, were </w:t>
              <w:br/>
              <w:t xml:space="preserve">poorly stated, and </w:t>
              <w:br/>
              <w:t xml:space="preserve">not relevant to the </w:t>
              <w:br/>
              <w:t>assigned topic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Selection of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Sources (1, 16%) </w:t>
            </w:r>
          </w:p>
        </w:tc>
        <w:tc>
          <w:tcPr>
            <w:tcW w:w="270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Identified highly </w:t>
              <w:br/>
              <w:t xml:space="preserve">appropriate </w:t>
              <w:br/>
              <w:t xml:space="preserve">sources in a variety of formats (books, journals, electronic </w:t>
              <w:br/>
              <w:t>sources).</w:t>
            </w:r>
          </w:p>
        </w:tc>
        <w:tc>
          <w:tcPr>
            <w:tcW w:w="252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Identified mostly </w:t>
              <w:br/>
              <w:t xml:space="preserve">appropriate sources in a variety of formats (books, </w:t>
              <w:br/>
              <w:t xml:space="preserve">journals, electronic </w:t>
              <w:br/>
              <w:t>sources)</w:t>
            </w:r>
          </w:p>
        </w:tc>
        <w:tc>
          <w:tcPr>
            <w:tcW w:w="261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Identified a </w:t>
              <w:br/>
              <w:t xml:space="preserve">few appropriate </w:t>
              <w:br/>
              <w:t xml:space="preserve">sources but made </w:t>
              <w:br/>
              <w:t xml:space="preserve">little attempt to </w:t>
              <w:br/>
              <w:t xml:space="preserve">balance format </w:t>
              <w:br/>
              <w:t>types.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Identified no </w:t>
              <w:br/>
              <w:t xml:space="preserve">appropriate sources </w:t>
              <w:br/>
              <w:t>in any format.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Not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Taking (1, 16%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Extracted relevant </w:t>
              <w:br/>
              <w:t>information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Extracted mostly relevant information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Extracted a lot of information which wasn’t relevant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Extracted irrelevant </w:t>
              <w:br/>
              <w:t>information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Keywor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Selection (1, 16%) </w:t>
            </w:r>
          </w:p>
        </w:tc>
        <w:tc>
          <w:tcPr>
            <w:tcW w:w="270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Brainstormed keywords, categories, and related terms that was effective in researching the </w:t>
              <w:br/>
              <w:t>questions.</w:t>
            </w:r>
          </w:p>
        </w:tc>
        <w:tc>
          <w:tcPr>
            <w:tcW w:w="252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Selected mostly </w:t>
              <w:br/>
              <w:t xml:space="preserve">effective keywords to </w:t>
              <w:br/>
              <w:t>use in researching the questions.</w:t>
            </w:r>
          </w:p>
        </w:tc>
        <w:tc>
          <w:tcPr>
            <w:tcW w:w="261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Selected some </w:t>
              <w:br/>
              <w:t xml:space="preserve">keywords that </w:t>
              <w:br/>
              <w:t xml:space="preserve">were not effective </w:t>
              <w:br/>
              <w:t xml:space="preserve">in researching the </w:t>
              <w:br/>
              <w:t>questions.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Selected no </w:t>
              <w:br/>
              <w:t xml:space="preserve">effective keywords </w:t>
              <w:br/>
              <w:t xml:space="preserve">to use in researching </w:t>
              <w:br/>
              <w:t>the questions.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Citations (1, 16%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Cited all sources of </w:t>
              <w:br/>
              <w:t xml:space="preserve">information accurately to demonstrate the </w:t>
              <w:br/>
              <w:t xml:space="preserve">credibility and authority of the </w:t>
              <w:br/>
              <w:t>information presente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Cited most sources of </w:t>
              <w:br/>
              <w:t xml:space="preserve">information in proper format and </w:t>
              <w:br/>
              <w:t xml:space="preserve">documented sources to enable accuracy </w:t>
              <w:br/>
              <w:t>checking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Cited most sources of </w:t>
              <w:br/>
              <w:t xml:space="preserve">information improperly and </w:t>
              <w:br/>
              <w:t xml:space="preserve">provided little or no supporting documentation to </w:t>
              <w:br/>
              <w:t>check accuracy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Created citations which were incomplete or </w:t>
              <w:br/>
              <w:t>inaccurate, and provided no way to check the validity of the information gathered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Documentation (1, 16%) </w:t>
            </w:r>
          </w:p>
        </w:tc>
        <w:tc>
          <w:tcPr>
            <w:tcW w:w="270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Used information </w:t>
              <w:br/>
              <w:t xml:space="preserve">ethically all of the </w:t>
              <w:br/>
              <w:t>time.</w:t>
            </w:r>
          </w:p>
        </w:tc>
        <w:tc>
          <w:tcPr>
            <w:tcW w:w="252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 xml:space="preserve">Used information </w:t>
              <w:br/>
              <w:t>ethically most of the time.</w:t>
            </w:r>
          </w:p>
        </w:tc>
        <w:tc>
          <w:tcPr>
            <w:tcW w:w="261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Failed to use information ethically some of the time.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Failed to use information ethically.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Total </w:t>
            </w:r>
          </w:p>
        </w:tc>
        <w:tc>
          <w:tcPr>
            <w:tcW w:w="270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91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--/18</w:t>
            </w:r>
          </w:p>
        </w:tc>
      </w:tr>
    </w:tbl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3:35:00Z</dcterms:created>
  <dc:creator>Ti-Chris</dc:creator>
  <dc:description/>
  <dc:language>en-US</dc:language>
  <cp:lastModifiedBy>Ti-Chris</cp:lastModifiedBy>
  <dcterms:modified xsi:type="dcterms:W3CDTF">2011-06-26T03:46:00Z</dcterms:modified>
  <cp:revision>1</cp:revision>
  <dc:subject/>
  <dc:title/>
</cp:coreProperties>
</file>